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07707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86037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19604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45807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73102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10520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