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09566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52995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89125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90441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66527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