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8227352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7047631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9222918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2579893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8681607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1435195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3480685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