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367308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585928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705289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