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29524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77671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34790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02697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61898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7923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84611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717829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211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3824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63986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19480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7386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42896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91704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1991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46778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36503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46719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27768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01538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30126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09649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49200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20128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