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142624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550552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290547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3191192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0760263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838036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0354011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1525040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0063866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909336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043158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7454098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5748586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721883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3520657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95221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555768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572601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3411548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259158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1379009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46749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