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19304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27596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35248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