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995075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2039598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177701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308217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807260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0629202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