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625111464"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859837740"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742823367"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327956431"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8689729"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