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77959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78221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60793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94626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13117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34810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63170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