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320505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0882555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0323645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