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0442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086853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050249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582769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396600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141380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818991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92109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544101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1132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575417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445899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139598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051200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65194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313775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13638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878259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41295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588519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90606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674070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47749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338263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969056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