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94139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264792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167908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787274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472593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620463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967372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949198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415143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817337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397188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132275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096560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699777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683239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670480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529293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768515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14786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759106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602598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497552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