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6770411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8546051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92582307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2498326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2503568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8331475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