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53168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79136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91292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9635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56137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