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64366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017723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304673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047251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876767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1154052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502601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