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57523358"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359373706"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044985256"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