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box} object and its companion \italic{boxview} provide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(and print) a box around an arbitrary ATK object.  It is inten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italic{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no user interface of its own.  It simply passes all in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bject and passes all graphics and out back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y-created box fills itself with a \italic{filler}, which in turn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choice of what the real contents of the box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62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53875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538756488,67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02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